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quiry Mo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you have done a basic search on your chosen topic you can work your way through the inquiry proc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a student is asked to inquire into a specific topic they c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k credible, manageable, focused ques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vestigate their question through research or experiment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 something with their new knowledge that demonstrates their learn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flect upon and evaluate the inqui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the information you already have, come up with an inquiry question and ask your teacher to approve your inquiry (see Help Sheet 3).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48260</wp:posOffset>
                </wp:positionV>
                <wp:extent cx="6172200" cy="2171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3.8pt;width:485.95pt;height:17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quiry ques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ro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instorm ways in which you could investigate your ques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635</wp:posOffset>
                </wp:positionH>
                <wp:positionV relativeFrom="paragraph">
                  <wp:posOffset>147955</wp:posOffset>
                </wp:positionV>
                <wp:extent cx="2628900" cy="1714500"/>
                <wp:effectExtent l="2540" t="5080" r="2476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30.05pt;margin-top:11.65pt;width:206.95pt;height:134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88900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140335</wp:posOffset>
                </wp:positionV>
                <wp:extent cx="1016000" cy="855980"/>
                <wp:effectExtent l="0" t="20320" r="106045" b="1212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85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</w:rPr>
                              <w:t>How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193.05pt;margin-top:11.05pt;width:79.95pt;height:67.3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</w:rPr>
                        <w:t>How?</w:t>
                      </w:r>
                    </w:p>
                  </w:txbxContent>
                </v:textbox>
                <v:path textpathok="t"/>
                <v:textpath on="t" fitshape="t" string="How?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investi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instorm something you could do with what you have found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8835</wp:posOffset>
                </wp:positionH>
                <wp:positionV relativeFrom="paragraph">
                  <wp:posOffset>63500</wp:posOffset>
                </wp:positionV>
                <wp:extent cx="1943100" cy="1371600"/>
                <wp:effectExtent l="4445" t="7620" r="22860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05pt;margin-top:5pt;width:152.95pt;height:107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1735</wp:posOffset>
                </wp:positionH>
                <wp:positionV relativeFrom="paragraph">
                  <wp:posOffset>55880</wp:posOffset>
                </wp:positionV>
                <wp:extent cx="1219200" cy="641985"/>
                <wp:effectExtent l="6985" t="55880" r="952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320" cy="64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</w:rPr>
                              <w:t>What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93.05pt;margin-top:4.4pt;width:95.95pt;height:50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</w:rPr>
                        <w:t>What?</w:t>
                      </w:r>
                    </w:p>
                  </w:txbxContent>
                </v:textbox>
                <v:path textpathok="t"/>
                <v:textpath on="t" fitshape="t" string="What?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do somet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aluate your inqui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id you investigate your question and did you decide on an answ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you confident in your answers, justify your respon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did you do with your new knowled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else could you d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1296" w:footer="432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0:00Z</dcterms:created>
  <dc:creator>Ministry of Education</dc:creator>
  <dc:description/>
  <cp:keywords/>
  <dc:language>en-US</dc:language>
  <cp:lastModifiedBy>Ministry of Education</cp:lastModifiedBy>
  <dcterms:modified xsi:type="dcterms:W3CDTF">2012-05-07T08:06:00Z</dcterms:modified>
  <cp:revision>5</cp:revision>
  <dc:subject/>
  <dc:title>Inquiry Model</dc:title>
</cp:coreProperties>
</file>